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55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55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 w:cs="Arial"/>
          <w:bCs/>
        </w:rPr>
      </w:pPr>
      <w:r>
        <w:rPr>
          <w:rFonts w:eastAsia="Arial" w:cs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19 » мая   2015г.</w:t>
        <w:tab/>
        <w:tab/>
        <w:tab/>
        <w:tab/>
        <w:tab/>
        <w:t xml:space="preserve">                                          №148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19 мая 2015 год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в карту градостроительного зонир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В карте градостроительного зонирования, которая является приложением Правил землепользования и застройки муниципального образования Осинниковский городской округ  изменить территориальную зону у земельного участка, общей площадью 1000 кв.м. по адресу: Кемеровская область, г. Осинники, район городского парка, с зоны Р1 (зона мест общего пользования) на территориальную зону О1 (общественно-делового назначения), согласно приложению №1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2. В карте градостроительного зонирования, которая является приложением Правил землепользования и застройки муниципального образования Осинниковский городской округ  изменить  вид части территориальной зоны у земельного участка, общей площадью 1800 кв.м. по адресу: Кемеровская область, г. Осинники, район автостанции, с зоны Ж3 (жилая зона   с малоэтажными домами постоянного) проживания) на территориальную зону О1 (общественно-делового назначения), согласно приложению №2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03:00Z</dcterms:created>
  <dc:creator>SOVET-US</dc:creator>
  <dc:description/>
  <dc:language>en-US</dc:language>
  <cp:lastModifiedBy>SOVET-US</cp:lastModifiedBy>
  <dcterms:modified xsi:type="dcterms:W3CDTF">2015-06-01T03:04:00Z</dcterms:modified>
  <cp:revision>1</cp:revision>
  <dc:subject/>
  <dc:title/>
</cp:coreProperties>
</file>